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650140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801141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095242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5268129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